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říloha č. 1 Z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1020</wp:posOffset>
                </wp:positionH>
                <wp:positionV relativeFrom="paragraph">
                  <wp:posOffset>-471805</wp:posOffset>
                </wp:positionV>
                <wp:extent cx="2867025" cy="142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42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12.05pt;mso-wrap-distance-left:9.05pt;mso-wrap-distance-right:9.05pt;mso-wrap-distance-top:0pt;mso-wrap-distance-bottom:0pt;margin-top:-37.15pt;mso-position-vertical-relative:text;margin-left:2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vlastnosti a parametry služebního automobi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ategorie A - Osobní automobily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 2 – Osobní automobily – nižší střední tří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dveřový, pětimístný automobil typu com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or:</w:t>
        <w:tab/>
        <w:tab/>
        <w:t xml:space="preserve">2,0 TDI nafta výkon 85k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vodovka:</w:t>
        <w:tab/>
        <w:t xml:space="preserve">manuální 6. stupňů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hon:</w:t>
        <w:tab/>
        <w:tab/>
        <w:t>před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va:</w:t>
        <w:tab/>
        <w:t xml:space="preserve"> </w:t>
        <w:tab/>
        <w:t>modr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iér:</w:t>
        <w:tab/>
        <w:t>čern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lka:</w:t>
        <w:tab/>
        <w:tab/>
        <w:t xml:space="preserve">4 689 m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ířka:</w:t>
        <w:tab/>
        <w:tab/>
        <w:t>1 829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ška:</w:t>
        <w:tab/>
        <w:tab/>
        <w:t>1 505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r:</w:t>
        <w:tab/>
        <w:tab/>
        <w:t>2 667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vazadlový prostor:</w:t>
        <w:tab/>
        <w:t xml:space="preserve">min. 640 lit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žitná hmotnost s řidičem:</w:t>
        <w:tab/>
        <w:t>min. 370 k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 x USB-C vpřed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3 x ISOFIX (2 x vzadu, 1 vpředu) a 2 x Top Tether vzad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K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téna pouze pro příjem FM, Diversit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z „drive select“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z pružných popruhů na zavazadl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ažné zařízení elektronicky odjistitelné sklopné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B – digitální radiopříjer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lektrické ovládání oken vpředu a vzad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lenní airbag řidič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ryt zavazadlového prostoru, posuvný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světlení zavazadlového prostor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ístrojová deska standardn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da na opravu pneumatik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rtování tlačítke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říbodové automatické bezpečnostní pásy – zadní vnější se štítkem EC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3S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7E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N4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sistent rozjezdu do kopc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z adaptér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z rozšířeného bezpečnostního systém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oční okna a zadní okno z tepelně-izolačního skl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ětská pojistka, ručn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lektronický imobilizé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toučové brzy zadn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pěrka hlavy vzadu (3 kusy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osilovač brzd pro vozidla – bez elektrického pohonu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znání únavy řidič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da nářad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mpomat s omezovačem rychlost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nější zpětná zrcátka, el. stavitelná – vyhřívan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dní sedadlo nedělené, opěradlo dělené – sklopné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Čelní skol, tepelně izolační skl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árazníky, standardn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celová kola Tekton 6,5J x 16¨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neumatiky 205/60 R1692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nější zpětná zrcátka a vnější kliky – lakované v barvě voz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z koberečků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veře a boční obložení, pěnová fólie a-tkanin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ltifunkční kožený volan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F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dní stěrač Aer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Šrouby kola standardn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celová kola s kryty kol Tekton 6,5 J-x 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zdobné lišty Černé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da nápisů v základním proveden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dní díl výfuku (standardní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korační vložk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Hlavice/madlo řadicí páky z kůž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rmální sedadla vpře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uka 3 roky a 6 let na karosér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 dodání:</w:t>
        <w:tab/>
        <w:t>nejpozději do 30. 9. 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1242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57345</wp:posOffset>
          </wp:positionH>
          <wp:positionV relativeFrom="paragraph">
            <wp:posOffset>81915</wp:posOffset>
          </wp:positionV>
          <wp:extent cx="1621790" cy="707390"/>
          <wp:effectExtent l="0" t="0" r="0" b="0"/>
          <wp:wrapTight wrapText="bothSides">
            <wp:wrapPolygon edited="0">
              <wp:start x="-124" y="0"/>
              <wp:lineTo x="-124" y="21306"/>
              <wp:lineTo x="21600" y="21306"/>
              <wp:lineTo x="21600" y="0"/>
              <wp:lineTo x="-12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  <w:t xml:space="preserve">     </w:t>
    </w:r>
    <w:r>
      <w:rPr>
        <w:sz w:val="18"/>
        <w:szCs w:val="18"/>
      </w:rPr>
      <w:t>tř. T. G. Masaryka 451, 738 01 Frýdek-Místek</w:t>
      <w:tab/>
      <w:t xml:space="preserve">           E-mail: sekretariat@ssgos.cz                   </w:t>
    </w:r>
  </w:p>
  <w:p>
    <w:pPr>
      <w:pStyle w:val="Footer"/>
      <w:tabs>
        <w:tab w:val="clear" w:pos="4536"/>
        <w:tab w:val="clear" w:pos="9072"/>
        <w:tab w:val="left" w:pos="6195" w:leader="none"/>
      </w:tabs>
      <w:jc w:val="both"/>
      <w:rPr>
        <w:sz w:val="16"/>
      </w:rPr>
    </w:pPr>
    <w:r>
      <w:rPr>
        <w:sz w:val="16"/>
      </w:rPr>
      <w:t xml:space="preserve">  </w:t>
    </w:r>
    <w:r>
      <w:rPr>
        <w:sz w:val="16"/>
      </w:rPr>
      <w:tab/>
    </w:r>
  </w:p>
  <w:p>
    <w:pPr>
      <w:pStyle w:val="Footer"/>
      <w:rPr/>
    </w:pPr>
    <w:r>
      <w:rPr>
        <w:sz w:val="18"/>
        <w:szCs w:val="18"/>
      </w:rPr>
      <w:t xml:space="preserve">                      </w:t>
    </w:r>
    <w:r>
      <w:rPr>
        <w:sz w:val="18"/>
        <w:szCs w:val="18"/>
      </w:rPr>
      <w:t>Telefon                         IČO</w:t>
      <w:tab/>
      <w:t xml:space="preserve">                           WEB:www.ssgos.cz</w:t>
      <w:tab/>
      <w:tab/>
    </w:r>
  </w:p>
  <w:p>
    <w:pPr>
      <w:pStyle w:val="Footer"/>
      <w:rPr/>
    </w:pPr>
    <w:r>
      <w:rPr>
        <w:sz w:val="18"/>
        <w:szCs w:val="18"/>
      </w:rPr>
      <w:t xml:space="preserve">             </w:t>
    </w:r>
    <w:r>
      <w:rPr>
        <w:sz w:val="18"/>
        <w:szCs w:val="18"/>
      </w:rPr>
      <w:t>+420 558 630 041             0057 72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40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49530</wp:posOffset>
          </wp:positionV>
          <wp:extent cx="742950" cy="1257300"/>
          <wp:effectExtent l="0" t="0" r="0" b="0"/>
          <wp:wrapTight wrapText="bothSides">
            <wp:wrapPolygon edited="0">
              <wp:start x="-550" y="0"/>
              <wp:lineTo x="-550" y="21268"/>
              <wp:lineTo x="21600" y="21268"/>
              <wp:lineTo x="21600" y="0"/>
              <wp:lineTo x="-550" y="0"/>
            </wp:wrapPolygon>
          </wp:wrapTight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9" r="-4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40"/>
        <w:szCs w:val="36"/>
      </w:rPr>
      <w:t xml:space="preserve">Střední škola gastronomie, oděvnictví a služeb, </w:t>
    </w:r>
  </w:p>
  <w:p>
    <w:pPr>
      <w:pStyle w:val="Normal"/>
      <w:ind w:left="709" w:firstLine="709"/>
      <w:rPr>
        <w:sz w:val="40"/>
        <w:szCs w:val="36"/>
      </w:rPr>
    </w:pPr>
    <w:r>
      <w:rPr>
        <w:sz w:val="24"/>
        <w:szCs w:val="24"/>
      </w:rPr>
      <w:t xml:space="preserve"> </w:t>
    </w:r>
    <w:r>
      <w:rPr>
        <w:sz w:val="32"/>
        <w:szCs w:val="26"/>
      </w:rPr>
      <w:t>Frýdek-Místek, příspěvková organizace</w:t>
    </w:r>
  </w:p>
  <w:p>
    <w:pPr>
      <w:pStyle w:val="Normal"/>
      <w:rPr>
        <w:b/>
        <w:b/>
      </w:rPr>
    </w:pPr>
    <w:r>
      <w:rPr>
        <w:b/>
      </w:rPr>
      <w:t xml:space="preserve">   </w:t>
    </w:r>
    <w:r>
      <w:rPr>
        <w:b/>
      </w:rPr>
      <w:tab/>
      <w:t xml:space="preserve">                     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tabs>
        <w:tab w:val="clear" w:pos="4536"/>
        <w:tab w:val="center" w:pos="1985" w:leader="none"/>
        <w:tab w:val="right" w:pos="9072" w:leader="none"/>
      </w:tabs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firmy,školy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14:00Z</dcterms:created>
  <dc:creator>SOU</dc:creator>
  <dc:description/>
  <cp:keywords/>
  <dc:language>en-US</dc:language>
  <cp:lastModifiedBy>Dagmar Cibulková</cp:lastModifiedBy>
  <cp:lastPrinted>2018-08-29T14:53:00Z</cp:lastPrinted>
  <dcterms:modified xsi:type="dcterms:W3CDTF">2022-06-24T05:35:00Z</dcterms:modified>
  <cp:revision>15</cp:revision>
  <dc:subject/>
  <dc:title>Vážený pane,</dc:title>
</cp:coreProperties>
</file>